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812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19</w:t>
      </w:r>
    </w:p>
    <w:p>
      <w:pPr>
        <w:pStyle w:val="Heading2"/>
        <w:ind w:left="5812" w:hanging="0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812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17.12.2013 № 43-233Р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предоставления субсидий из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ТО Железногорск в 2014 году и плановом периоде 2015-2016 годов </w:t>
      </w:r>
    </w:p>
    <w:p>
      <w:pPr>
        <w:pStyle w:val="Normal"/>
        <w:jc w:val="right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14 году и плановом периоде 2015-2016 годов.</w:t>
      </w:r>
    </w:p>
    <w:p>
      <w:pPr>
        <w:pStyle w:val="21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14 и плановом периоде 2015-2016 годов Администрацией ЗАТО г.Железногорск предоставляются субсидии:</w:t>
      </w:r>
    </w:p>
    <w:p>
      <w:pPr>
        <w:pStyle w:val="21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 на 2014-2016 год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1, вид расходов 810),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 в сумме 1 200 000,00 рублей в 2014 году, в сумме по 1 000 000,00 в 2015-2016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. (раздел, подраздел 0412, целевая статья 1110002, вид расходов 810), субъектам малого и (или) среднего предпринимательства, осуществляющим инновационную деятельность в сумме по 100 000,00 рублей в 2014-2016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3. (раздел, подраздел 0412, целевая статья 1110003, вид расходов 810), субъектам малого и (или) среднего предпринимательства на возмещение части затрат по оплате работ (услуг), связанных с сертификацией, регистрацией или другими формами подтверждения соответствия товаров (работ, услуг) собственного производства и затрат, связанных с выполнением обязательных требований законодательства Российской Федерации и (или) законодательства страны-импортера, являющихся необходимыми для экспорта товаров (работ, услуг) в сумме 240 000,00 рублей в 2014 году, в сумме по 200 000,00 рублей в 2015-2016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4. (раздел, подраздел 0412, целевая статья 1110004, вид расходов 810), субъектам малого и (или) среднего предпринимательства на возмещение первоначальных взносов (авансовых платежей) при заключении договоров лизинга в сумме 1 200 000,00 рублей в 2014 году, в сумме 1 340 000,00 рублей в 2015-2016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5  (раздел, подраздел 0412, целевая статья 1110005, вид расходов 810), на возмещение части затрат субъектам малого и (или) среднего предпринимательства и организаций, образующих инфраструктуру поддержки субъектов малого и среднего предпринимательства, связанных с участием в выставочно-ярмарочных мероприятиях, включая расходы по транспортировке экспозиций в сумме по 200 000,00 рублей в 2014-2016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6. (раздел, подраздел 0412, целевая статья 1110006, вид расходов 810), на возмещение части затрат субъектам малого и (или) среднего предпринимательства и организаций, образующих инфраструктуру поддержки субъектов малого и среднего предпринимательства, по обучению руководителей и специалистов в сумме по 60 000,00 рублей в 2014-2016 годах ежегодно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В рамках муниципальной программы «Охрана окружающей среды, воспроизводство природных ресурсов на территории ЗАТО Железногорск» на 2014-2016 год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1. Победителям в номинации «Лучший сад» по результатам конкурса (раздел, подраздел 0113, целевая статья 0620001, вид расходов 630) в сумме             500 000,00 рублей в 2014-2016 годах ежегод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2. Победителям в номинации «Лучший гараж» по результатам конкурса (раздел, подраздел 0113, целевая статья 0620002, вид расходов 630) в сумме 500 000,0 рублей в 2014-2016 годах ежегод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3. Победителям в номинации «Лучший двор» по результатам конкурса (раздел, подраздел 0113, целевая статья 0620003, вид расходов 630) в сумме 500 000,00 рублей 2014-2016 годах ежегод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В рамках муниципальной программы «Развитие транспортной системы, содержание и благоустройство территории ЗАТО Железногорск» (раздел, подраздел 0408, целевая статья 1230001, вид расходов 810)  – для заключения договора об организации регулярных пассажирских перевозок автомобильным транспортом по муниципальным маршрутам по результатам открытого конкурса, на территории ЗАТО Железногорск в сумме по 73 856 000,00 рублей в 2014 - 2016 годах ежегод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 на 2014-2016 годы (раздел, подраздел 0502, целевая статья 0427578, вид расходов 810) - на реализацию временных мер поддержки населения в целях обеспечения доступности коммунальных услуг (в соответствии с Законом края от 20.12.2012 № 3-959 «О наделении органов местного самоуправления городских округов и муниципальных районов края отдельными полномочиями Красноярского края по реализации временных мер поддержки населения в целях обеспечения доступности коммунальных услуг») в сумме 44 758 700,00  рублей в 2014 году, в сумме 43 018 300,00 рублей в 2015 год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Из бюджета ЗАТО Железногорск в 2014 году и плановом периоде 2015-2016 годов Управлением городского хозяйства Администрации ЗАТО г.Железногорск предоставляются субсид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 на 2014-2016 год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1 Специализированным организациям (раздел, подраздел 0502, целевая статья 0420001, вид расходов 810) на компенсацию выпадающих доходов организациям, предоставляющим населению услуги связанные с погребением в сумме по 4 151 700,00 рублей в 2014-2016 годах ежегод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2. МП «ЖКХ» (раздел, подраздел 0502, целевая статья 0420003, вид расходов 810) на возмещение затрат, связанных с применением регулируемых цен на банные услуги, в соответствии с соглашением, заключенным с Управлением городского хозяйства Администрации ЗАТО г.Железногорск в сумме 650 000,00 рублей в 2014-2016 годах ежегод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3. МП «Нега» (раздел, подраздел 0502, целевая статья 0420004, вид расходов 810) на возмещение затрат, связанных с применением регулируемых цен на банные услуги, в соответствии с соглашением, заключенным с Управлением городского хозяйства Администрации ЗАТО г.Железногорск в сумме по 1 517 200,00 рублей в 2014-2016 годах ежегод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В рамках муниципальной программы «Развитие транспортной системы, содержание и благоустройство территории ЗАТО Железногорск» на 2014-2016 год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.1.  МП «Горэлектросеть» (раздел, подраздел 0503, целевая статья 1240001, вид расходов 810) на содержание сетей уличного освещения в сумме по 28 644 866,00 рублей в 2014 -2016 годах ежегодно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2. МП «КБУ», МП «ЖКХ» (Раздел, подраздел 0503, целевая статья 1240002, вид расходов 810) на содержание прочих объектов благоустройства в сумме по 13 089 876,00 рублей в 2014 -2016 годах ежегод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Из местного бюджета в 2014 году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плановом периоде 2015-2016 годов МКУ «Молодежный центр» предоставляются субсид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1. В рамках муниципальной программы «Молодежь ЗАТО Железногорск в XXI веке» некоммерческим организациям, не являющимися государственными (муниципальными) учреждениями, в целях возмещения затрат в связи с оказанием услуг по разработке и реализации социально значимых проектов по приоритетным направлениям организации и осуществления мероприятий по работе с молодежью (раздел, подраздел 0707, целевая статья 1010002, вид расходов 630) в сумме по 500 000,00 рублей в 2014-2016 годах ежегод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5. Администрация ЗАТО г.Железногорск, Управление городского хозяйства Администрации ЗАТО г.Железногорск, </w:t>
      </w:r>
      <w:r>
        <w:rPr>
          <w:color w:val="000000"/>
          <w:sz w:val="26"/>
          <w:szCs w:val="26"/>
        </w:rPr>
        <w:t>МКУ «</w:t>
      </w:r>
      <w:r>
        <w:rPr>
          <w:sz w:val="26"/>
          <w:szCs w:val="26"/>
        </w:rPr>
        <w:t>Молодежный центр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с лицевого счета получателя бюджетных средств открытого Отделе № 6 Управления Федерального казначейства по Красноярскому краю перечисляют субсидии на расчетные счета предприятий, организаций, учреждений открытые в кредитных организациях в пределах объёмов и на цели, установленные согласно пунктов 2,3,4 настоящего  порядка в соответствии с заключенными соглашениями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В указанных соглашениях предусматриваются: размер, сроки, цели, планируемое выполнение натуральных показателей и условия предоставления субсидий, порядок предоставления отчетности и результатов выполнения натуральных показателей получателями субсидий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При предоставлении субсидий, указанных в настоящем Порядк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 бюджетных средств, предоставившим субсидии, и органом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6. Получатели субсидий от Администрации ЗАТО г.Железногорск, Управления городского хозяйства Администрации ЗАТО г.Железногорск, МКУ «Молодежный центр» обязаны обеспечить возврат неиспользованных субсидий в текущем году на лицевые счета получателей бюджетных средств Администрации ЗАТО г.Железногорск,  Управления городского хозяйства Администрации ЗАТО г.Железногорск, МКУ «Молодежный центр», открытые в Управлении Федерального казначейства по Красноярскому краю, в срок до 20 декабря текущего года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>Администрация ЗАТО г.Железногорск, Управление городского хозяйства Администрации ЗАТО г.Железногорск, МКУ «Молодежный центр» обязаны обеспечить возврат неиспользованных субсидий на счет бюджета ЗАТО Железногорск.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7. В случае не использования субсидий в отчетном финансовом году, получатели субсидий от Администрации ЗАТО г.Железногорск, Управления городского хозяйства Администрации ЗАТО г.Железногорск, МКУ «Молодежный центр» обязаны обеспечить возврат до 1 марта текущего года остатков не использованных субсидий в отчетном году на лицевые счета администраторов доходов бюджета ЗАТО Железногорск Администрации ЗАТО г.Железногорск, Управления городского хозяйства Администрации ЗАТО г.Железногорск, МКУ «Молодежный центр», открытые в  Управлении Федерального казначейства по Красноярскому краю, в случаях, предусмотренных соглашениями о предоставлении субсидий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>8. В случае нарушения условий, установленных  при предоставлении субсидии, получатели субсидий от Администрации ЗАТО г.Железногорск, Управления городского хозяйства Администрации ЗАТО г.Железногорск, МКУ «Молодежный центр» обязаны обеспечить возврат в 10-дневный срок перечисленных сумм субсидий с момента уведомлениях их о необходимости возврата перечисленных сумм субсидий:</w:t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- за счет средств бюджета текущего финансового года на лицевые счета получателей бюджетных средств - Администрации ЗАТО г.Железногорск, Управления городского хозяйства Администрации ЗАТО г.Железногорск, МКУ «Молодежный центр», открытые в Управлении Федерального казначейства по Красноярскому краю. Администрация ЗАТО г.Железногорск, Управление городского хозяйства Администрации ЗАТО г.Железногорск, МКУ «Молодежный центр» обязаны обеспечить возврат неиспользованных субсидий на счет бюджета ЗАТО Железногорск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- за счет средств бюджета предшествующих лет на лицевые счета администраторов доходов бюджета ЗАТО г.Железногорск Администрации ЗАТО г.Железногорск, Управления городского хозяйства Администрации ЗАТО г.Железногорск, МКУ «Молодежный центр», открытые в Управлении Федерального казначейства по Красноярскому краю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9. Получатели субсидий от Администрации ЗАТО г.Железногорск, Управления городского хозяйства Администрации ЗАТО г.Железногорск, МКУ «Молодежный центр» обязаны эффективно использовать бюджетные средства в соответствии с их целевым назначением и своевременно представлять отчеты и иные сведения об использовании бюджетных средств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10.</w:t>
        <w:tab/>
        <w:t>Получатели субсидий от Администрации ЗАТО г.Железногорск, Управления городского хозяйства Администрации ЗАТО г.Железногорск, МКУ «Молодежный центр» в лице руководителей несут ответственность за целевое и эффективное использование субсидий предоставленных из бюджета ЗАТО Железногорск в 2013 году и плановом периоде 2014-2015 годов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1.</w:t>
        <w:tab/>
      </w:r>
      <w:r>
        <w:rPr>
          <w:color w:val="000000"/>
          <w:sz w:val="26"/>
          <w:szCs w:val="26"/>
        </w:rPr>
        <w:t xml:space="preserve">Главный распорядитель (распорядитель) бюджетных средств, предоставляющий субсидии и </w:t>
      </w:r>
      <w:r>
        <w:rPr>
          <w:sz w:val="26"/>
          <w:szCs w:val="26"/>
        </w:rPr>
        <w:t>орган муниципального финансового контроля</w:t>
      </w:r>
      <w:r>
        <w:rPr>
          <w:color w:val="000000"/>
          <w:sz w:val="26"/>
          <w:szCs w:val="26"/>
        </w:rPr>
        <w:t xml:space="preserve"> осуществляют обязательную проверку соблюдения условий, целей и порядка предоставления субсидий их получателями.</w:t>
      </w:r>
    </w:p>
    <w:p>
      <w:pPr>
        <w:pStyle w:val="21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2:20:00Z</dcterms:created>
  <dc:creator>Kolyshnitsyna</dc:creator>
  <dc:description/>
  <cp:keywords/>
  <dc:language>en-US</dc:language>
  <cp:lastModifiedBy>Dokuchaeva</cp:lastModifiedBy>
  <cp:lastPrinted>2013-11-12T15:29:00Z</cp:lastPrinted>
  <dcterms:modified xsi:type="dcterms:W3CDTF">2013-12-18T02:12:00Z</dcterms:modified>
  <cp:revision>92</cp:revision>
  <dc:subject/>
  <dc:title>СОГЛАШЕНИЕ О КАССОВОМ ОБСЛУЖИВАНИИ  ИСПОЛНЕНИЯ БЮДЖЕТА</dc:title>
</cp:coreProperties>
</file>